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Name 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te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oller Coaster Scienc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great way to learn about Energy and the Law of conservation of energy is through roller coasters.  Please follow the instructions and answer th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 </w:t>
      </w:r>
      <w:hyperlink r:id="rId2">
        <w:r>
          <w:rPr>
            <w:rStyle w:val="InternetLink"/>
          </w:rPr>
          <w:t>www.funderstanding.com/k12/coaster/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***Do NOT adjust the speed, mass, friction, or gravity bars*** </w:t>
      </w:r>
    </w:p>
    <w:p>
      <w:pPr>
        <w:pStyle w:val="Normal"/>
        <w:numPr>
          <w:ilvl w:val="0"/>
          <w:numId w:val="1"/>
        </w:numPr>
        <w:rPr/>
      </w:pPr>
      <w:r>
        <w:rPr/>
        <w:t>Play with the size of Hill1, Hill 2, and the Loop.</w:t>
      </w:r>
    </w:p>
    <w:p>
      <w:pPr>
        <w:pStyle w:val="Normal"/>
        <w:numPr>
          <w:ilvl w:val="0"/>
          <w:numId w:val="1"/>
        </w:numPr>
        <w:rPr/>
      </w:pPr>
      <w:r>
        <w:rPr/>
        <w:t>Do the following and answer the ques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>
          <w:b/>
        </w:rPr>
        <w:t>A. Make sure Hill 1 is larger than Hill 2</w:t>
      </w:r>
      <w:r>
        <w:rPr/>
        <w:t xml:space="preserve">.  Does the car make it over hill 2?  </w:t>
      </w:r>
    </w:p>
    <w:p>
      <w:pPr>
        <w:pStyle w:val="Normal"/>
        <w:ind w:firstLine="720"/>
        <w:rPr/>
      </w:pPr>
      <w:r>
        <w:rPr/>
        <w:t>Why or why not?  Does the car make it through your loop? Why or why no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B.  </w:t>
      </w:r>
      <w:r>
        <w:rPr>
          <w:b/>
        </w:rPr>
        <w:t>Make Hill 2 bigger than Hill 1</w:t>
      </w:r>
      <w:r>
        <w:rPr/>
        <w:t>.  Does the car make it over hill 2?  Why or why not?  Does the car make it through your loop?  Why or why no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.  </w:t>
      </w:r>
      <w:r>
        <w:rPr>
          <w:b/>
        </w:rPr>
        <w:t>Make Hill 1 and Hill 2 the same size.</w:t>
      </w:r>
      <w:r>
        <w:rPr/>
        <w:t xml:space="preserve">  Does the car make it over hill 2?  Why or why not?  Does the car make it through your loop?  Why or why no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D.  </w:t>
      </w:r>
      <w:r>
        <w:rPr>
          <w:b/>
        </w:rPr>
        <w:t xml:space="preserve">Make Hill 2 much, much smaller than Hill 1.  </w:t>
      </w:r>
      <w:r>
        <w:rPr/>
        <w:t>What happens to the car?  Would you want to ride this roller coaster?  Why or why no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firstLine="720"/>
        <w:rPr>
          <w:b/>
          <w:b/>
        </w:rPr>
      </w:pPr>
      <w:r>
        <w:rPr/>
        <w:t>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E.  </w:t>
      </w:r>
      <w:r>
        <w:rPr>
          <w:b/>
        </w:rPr>
        <w:t>Find three (3) combinations of Hill 1, Hill 2, and Loop size that get the car to the end of the track.</w:t>
      </w:r>
      <w:r>
        <w:rPr/>
        <w:t xml:space="preserve">  What do you notice about the setups that worked vs. those that did not work?  (HINT:  Think about sizes of hills and loops compared to those before it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F.  </w:t>
      </w:r>
      <w:r>
        <w:rPr>
          <w:b/>
        </w:rPr>
        <w:t>Find a setup that works.</w:t>
      </w:r>
      <w:r>
        <w:rPr/>
        <w:t xml:space="preserve"> </w:t>
      </w:r>
      <w:r>
        <w:rPr>
          <w:b/>
        </w:rPr>
        <w:t xml:space="preserve">Play with the friction bar only.  </w:t>
      </w:r>
      <w:r>
        <w:rPr/>
        <w:t>Is there any difference now that you have changed friction?  Does it still work?  If not, why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G. </w:t>
      </w:r>
      <w:r>
        <w:rPr>
          <w:b/>
        </w:rPr>
        <w:t xml:space="preserve">Click the RESET button.  Choose a setup that works. Play with the gravity bar only.  </w:t>
      </w:r>
      <w:r>
        <w:rPr/>
        <w:t>Is there any difference now that you have changed gravity?  Does it still work?  If not, why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ind w:left="720" w:hanging="0"/>
        <w:rPr/>
      </w:pPr>
      <w:r>
        <w:rPr/>
        <w:t xml:space="preserve">____________________________________________________________________________________________________________________________________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H. Is the law of conservation of energy important for roller coaster design?  Why or why not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nderstanding.com/k12/coaste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5:00:00Z</dcterms:created>
  <dc:creator>Stephen Garstka</dc:creator>
  <dc:description/>
  <cp:keywords/>
  <dc:language>en-US</dc:language>
  <cp:lastModifiedBy>Stephen Garstka</cp:lastModifiedBy>
  <dcterms:modified xsi:type="dcterms:W3CDTF">2007-11-28T15:42:00Z</dcterms:modified>
  <cp:revision>2</cp:revision>
  <dc:subject/>
  <dc:title/>
</cp:coreProperties>
</file>